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 Мурманска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.12.2013  №  3870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омственная целевая программа «Подготовка объектов жилищно-коммунального хозяйства муниципального образования город Мурманск к работе в осенне-зимний период» на 2013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>
          <w:trHeight w:val="3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субъекта бюджетного планирования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итет градостроительства и территориального развития  администрации города Мурманска (далее      - Комитет)</w:t>
            </w:r>
          </w:p>
        </w:tc>
      </w:tr>
      <w:tr>
        <w:trPr>
          <w:trHeight w:val="3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Программы     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едомственная</w:t>
            </w:r>
            <w:r>
              <w:rPr>
                <w:rFonts w:eastAsia="Calibri" w:cs="Times New Roman" w:ascii="Times New Roman" w:hAnsi="Times New Roman"/>
                <w:spacing w:val="-4"/>
                <w:sz w:val="27"/>
                <w:szCs w:val="27"/>
              </w:rPr>
              <w:t xml:space="preserve"> целевая программа «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Подготовка объектов жилищно-коммунального хозяйства муниципального образования город Мурманск к работе в осенне-зимний период</w:t>
            </w:r>
            <w:r>
              <w:rPr>
                <w:rFonts w:eastAsia="Calibri" w:cs="Times New Roman" w:ascii="Times New Roman" w:hAnsi="Times New Roman"/>
                <w:spacing w:val="-4"/>
                <w:sz w:val="27"/>
                <w:szCs w:val="27"/>
              </w:rPr>
              <w:t>» на 2013 год (далее                              - Программа)</w:t>
            </w:r>
          </w:p>
        </w:tc>
      </w:tr>
      <w:tr>
        <w:trPr>
          <w:trHeight w:val="1415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ктическая цель социально-экономического развития, достижению которой способствует Программа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комфортной городской среды и высокого качества предоставления коммунальных услуг</w:t>
            </w:r>
          </w:p>
        </w:tc>
      </w:tr>
      <w:tr>
        <w:trPr>
          <w:trHeight w:val="98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Цель Программы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еспечение готовности коммунальных систем жизнеобеспечения к осенне-зимнему периоду </w:t>
            </w:r>
          </w:p>
        </w:tc>
      </w:tr>
      <w:tr>
        <w:trPr>
          <w:trHeight w:val="544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ые показатели (индикаторы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0" w:hanging="0"/>
              <w:rPr>
                <w:rFonts w:ascii="Times New Roman" w:hAnsi="Times New Roman" w:cs="Times New Roman"/>
                <w:spacing w:val="4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4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7"/>
                <w:szCs w:val="27"/>
              </w:rPr>
              <w:t>Доля отремонтированных муниципальных объектов коммунальной инфраструктуры от общего числа муниципальных объектов коммунальной инфраструктуры, требующих ремонта.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4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7"/>
                <w:szCs w:val="27"/>
              </w:rPr>
              <w:t>Количество отремонтированных муниципальных объектов коммунальной инфраструктуры</w:t>
            </w:r>
            <w:r>
              <w:rPr>
                <w:rFonts w:cs="Times New Roman" w:ascii="Times New Roman" w:hAnsi="Times New Roman"/>
                <w:spacing w:val="2"/>
                <w:sz w:val="27"/>
                <w:szCs w:val="27"/>
              </w:rPr>
              <w:t xml:space="preserve"> </w:t>
            </w:r>
          </w:p>
        </w:tc>
      </w:tr>
      <w:tr>
        <w:trPr>
          <w:trHeight w:val="3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раткая характеристика программных мероприятий      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4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рамках Программы предполагается осуществлять мероприятия по капитальному ремонту муниципальных объектов коммунальной инфраструктуры</w:t>
            </w:r>
          </w:p>
        </w:tc>
      </w:tr>
      <w:tr>
        <w:trPr>
          <w:trHeight w:val="3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оки реализации Программы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3 год</w:t>
            </w:r>
          </w:p>
        </w:tc>
      </w:tr>
      <w:tr>
        <w:trPr>
          <w:trHeight w:val="3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ы и источники финансирования, тыс. рублей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 муниципального образования город Мурманск (далее – МБ) – 7 375,6 тыс. рубле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27" w:leader="none"/>
                <w:tab w:val="left" w:pos="3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Доля отремонтированных муниципальных объектов коммунальной инфраструктуры от общего числа муниципальных объектов коммунальной инфраструктуры, требующих ремонта, в 2013 году составит 1,0 % и уменьшится на 2,1 % по сравнению с уровнем 2011 года (3,1 %).</w:t>
            </w:r>
          </w:p>
          <w:p>
            <w:pPr>
              <w:pStyle w:val="ConsPlusCell"/>
              <w:widowControl/>
              <w:tabs>
                <w:tab w:val="clear" w:pos="708"/>
                <w:tab w:val="left" w:pos="227" w:leader="none"/>
                <w:tab w:val="left" w:pos="350" w:leader="none"/>
              </w:tabs>
              <w:jc w:val="both"/>
              <w:rPr>
                <w:rFonts w:ascii="Times New Roman" w:hAnsi="Times New Roman" w:cs="Times New Roman"/>
                <w:spacing w:val="-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Количество отремонтированных в 2013 году муниципальных объектов коммунальной инфраструктуры составит 7 и уменьшится на 21 объект по сравнению с уровнем 2011 года (28 объектов). Проведена топографическая съемка М 1:500 с обследованием подземных коммуникаций в городе Мурманске на 79 485 кв.м. А также инженерно-геодезические и инженерно-геологические изыскания с обследованием и согласованием подземных коммуникаций в городе Мурманске (для подготовки проектов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1701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проблемы, решение которой     осуществляется путем реализации 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реестре муниципальной собственности учитывается 123,8 км инженерных сетей, в том числе тепловых сетей – 10,1 км, водопроводных сетей – 26,9 км, канализационных сетей – 51,4 км, газовых сетей – 1,5 км, электрических сетей – 33,9 км, а также объектов жилищно-коммунального хозяйств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инство из указанных объектов находится в неудовлетворительном техническом состоянии. Износ муниципальных коммунальных сетей составляет 85%. Высока аварийность на муниципальных сетях. Ориентировочный объем средств, необходимых на капитальный ремонт инженерных сетей, составляет порядка 533 млн. рубл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населения города Мурманска качественными услугами по водо-, тепло-, электроснабжению и водоотведению администрацией города Мурманска подготовлена ведомственная целевая программа «Подготовка объектов жилищно-коммунального хозяйства муниципального образования город Мурманск к работе в осенне-зимний период», которая включает мероприятия, направленные на капитальный ремонт объектов коммунальной инфраструк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планируется капитально отремонтировать 7  наиболее аварийных участков инженерных сетей, числящихся в реестре муниципальной собственности, протяжённостью 1 171,0 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казанных мероприятий позволит сократить износ муниципальных объектов коммунальной инфраструктуры на 1,0%, а также снизить риски возникновения аварийных ситуаций на 10% при прохождении осенне-зимнего отопительного периода 2013-2014 гг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283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35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, показатели (индикаторы), степень влияния показателей</w:t>
      </w:r>
    </w:p>
    <w:p>
      <w:pPr>
        <w:pStyle w:val="Normal"/>
        <w:spacing w:lineRule="auto" w:line="240" w:before="0" w:after="0"/>
        <w:ind w:left="36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индикаторов)  на достижение тактической цели</w:t>
      </w:r>
    </w:p>
    <w:p>
      <w:pPr>
        <w:pStyle w:val="Normal"/>
        <w:spacing w:lineRule="auto" w:line="240" w:before="0" w:after="0"/>
        <w:ind w:left="368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7413"/>
        <w:gridCol w:w="1799"/>
        <w:gridCol w:w="1690"/>
        <w:gridCol w:w="1674"/>
        <w:gridCol w:w="1661"/>
      </w:tblGrid>
      <w:tr>
        <w:trPr>
          <w:tblHeader w:val="true"/>
          <w:trHeight w:val="414" w:hRule="atLeast"/>
        </w:trPr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7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, задачи и показатели (индикаторы) Программы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 измер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(индикатора)</w:t>
            </w:r>
          </w:p>
        </w:tc>
      </w:tr>
      <w:tr>
        <w:trPr>
          <w:tblHeader w:val="true"/>
          <w:trHeight w:val="600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реализации Программы               </w:t>
            </w:r>
          </w:p>
        </w:tc>
      </w:tr>
      <w:tr>
        <w:trPr>
          <w:tblHeader w:val="true"/>
          <w:trHeight w:val="353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</w:tr>
      <w:tr>
        <w:trPr>
          <w:trHeight w:val="252" w:hRule="atLeast"/>
        </w:trPr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551" w:hRule="atLeast"/>
        </w:trPr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23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беспечение готовности коммунальных систем жизнеобеспечения к  осенне-зимнему периоду</w:t>
            </w:r>
          </w:p>
        </w:tc>
      </w:tr>
      <w:tr>
        <w:trPr>
          <w:trHeight w:val="71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5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тремонтированных муниципальных объектов коммунальной инфраструктуры от общего числа муниципальных объектов коммунальной инфраструктуры, требующих ремон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35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35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8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Количество отремонтированных муниципальных объектов коммунальной инфраструктуры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дини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80"/>
        <w:gridCol w:w="1680"/>
        <w:gridCol w:w="2140"/>
        <w:gridCol w:w="2566"/>
        <w:gridCol w:w="142"/>
        <w:gridCol w:w="952"/>
        <w:gridCol w:w="3301"/>
      </w:tblGrid>
      <w:tr>
        <w:trPr>
          <w:tblHeader w:val="true"/>
          <w:trHeight w:val="12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, задачи, программные мероприят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выполнения (квартал, год)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ы и источники финансирования, всего (тыс. руб.)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и (индикаторы) результативности выполнения программных мероприятий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рганизаций, участвующих в реализации программных  мероприятий</w:t>
            </w:r>
          </w:p>
        </w:tc>
      </w:tr>
      <w:tr>
        <w:trPr>
          <w:trHeight w:val="40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ель программ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готовности коммунальных систем жизнеобеспечения к работе в осенне-зимний период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дач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ниципальная финансовая поддержка мероприятий по капитальному ремонту коммунальных сетей</w:t>
            </w:r>
          </w:p>
        </w:tc>
      </w:tr>
      <w:tr>
        <w:trPr>
          <w:trHeight w:val="1354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 сетей электроснабжения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- IV квартал 2013</w:t>
            </w:r>
          </w:p>
        </w:tc>
        <w:tc>
          <w:tcPr>
            <w:tcW w:w="2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329,3 – МБ               </w:t>
            </w:r>
          </w:p>
        </w:tc>
        <w:tc>
          <w:tcPr>
            <w:tcW w:w="2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отремонтированных сетей электроснабжения, м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8,0</w:t>
            </w:r>
          </w:p>
        </w:tc>
        <w:tc>
          <w:tcPr>
            <w:tcW w:w="3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МКУ «Управление капитального строительства»</w:t>
            </w:r>
          </w:p>
        </w:tc>
      </w:tr>
      <w:tr>
        <w:trPr>
          <w:trHeight w:val="4059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тремонтированных участков сетей теплоснабжения от общей протяженности участков, запланированных к ремонту, %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 сетей водоотведения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- III квартал 2013</w:t>
            </w:r>
          </w:p>
        </w:tc>
        <w:tc>
          <w:tcPr>
            <w:tcW w:w="2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840,1 – МБ               </w:t>
            </w:r>
          </w:p>
        </w:tc>
        <w:tc>
          <w:tcPr>
            <w:tcW w:w="2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отремонтированных сетей водоотведения, м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0</w:t>
            </w:r>
          </w:p>
        </w:tc>
        <w:tc>
          <w:tcPr>
            <w:tcW w:w="3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МКУ «Управление капитального строительства»</w:t>
            </w:r>
          </w:p>
        </w:tc>
      </w:tr>
      <w:tr>
        <w:trPr>
          <w:trHeight w:val="2639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тремонтированных участков сетей водоотведения от общей протяженности участков, запланированных к ремонту, %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 сетей водоснабжения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- III квартал 2013</w:t>
            </w:r>
          </w:p>
        </w:tc>
        <w:tc>
          <w:tcPr>
            <w:tcW w:w="2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74,3 – МБ             </w:t>
            </w:r>
          </w:p>
        </w:tc>
        <w:tc>
          <w:tcPr>
            <w:tcW w:w="2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отремонтированных сетей водоснабжения, м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0</w:t>
            </w:r>
          </w:p>
        </w:tc>
        <w:tc>
          <w:tcPr>
            <w:tcW w:w="3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МКУ «Управление капитального строительства»</w:t>
            </w:r>
          </w:p>
        </w:tc>
      </w:tr>
      <w:tr>
        <w:trPr>
          <w:trHeight w:val="268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тремонтированных участков сетей водоснабжения от общей протяженности участков, запланированных к ремонту, %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37" w:hRule="atLeast"/>
        </w:trPr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пографическая съемка М 1:500 с обследованием и согласованием подземных коммуникаций в городе Мурманске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I-I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21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,4 – МБ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обследованных подземных коммуникаций, кв.м.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85,0</w:t>
            </w:r>
          </w:p>
        </w:tc>
        <w:tc>
          <w:tcPr>
            <w:tcW w:w="33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МКУ «Управление капитального строительства»</w:t>
            </w:r>
          </w:p>
        </w:tc>
      </w:tr>
      <w:tr>
        <w:trPr>
          <w:trHeight w:val="170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следованных подземных коммуникаций, запланированных к обследованию, %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женерно-геодезические и инженерно-геологические изыскания с обследованием и согласованием подземных коммуникаций в городе Мурманске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IV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МБ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обследованных подземных коммуникаций, кв.м.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 900,0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МКУ «Управление капитального строительства»</w:t>
            </w:r>
          </w:p>
        </w:tc>
      </w:tr>
      <w:tr>
        <w:trPr>
          <w:trHeight w:val="210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следованных подземных коммуникаций, запланированных к обследованию, 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становление асфальтобетонного покрытия после проведения работ по капитальному ремонту коммунальных сетей в 2012 году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II-II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28,3 – МБ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ъектов, на которых восстановлено асфальтобетонное покрытие после проведения капитального ремонта на муниципальных сетях, ед.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МКУ «Управление капитального строительства»</w:t>
            </w:r>
          </w:p>
        </w:tc>
      </w:tr>
      <w:tr>
        <w:trPr>
          <w:trHeight w:val="127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ъектов, на которых восстановлено асфальтобетонное  покрытие после проведения капитального ремонта на муниципальных сетях, 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по Программе: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 375,6 – МБ            </w:t>
            </w:r>
          </w:p>
        </w:tc>
        <w:tc>
          <w:tcPr>
            <w:tcW w:w="2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9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том числе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униципальные работ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375,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91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ъектов, включенных в Программу, представлен в приложении к Програм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Общая оценка вклада Программы в достижение соответствующей тактической цели социально экономического развития муниципального образования город Мурман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казанных мероприятий позволит сократить износ муниципальных объектов коммунальной инфраструктуры на 1,0 %, а также снизить риски возникновения аварийных ситуаций на 10% при прохождении осенне-зимнего отопительного периода 2013-2014 г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ет ряд внешних рисков, которые способны повлиять на реализацию Программы: изменение федерального, областного и муниципального законодательства, сокращение бюджетного финансирования. Механизм минимизации рисков – оперативное реагирование на изменение законодательства, своевременная корректировка распределения средств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утренние риски при реализации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размещении муниципальных заказов согласно Федеральному закону от 21.07.2005 № 94-ФЗ «О размещении заказов на поставки товаров, выполнение работ, оказание услуг для государственных и муниципальных нужд» часть муниципальных контрактов может быть не заключена в связи с отсутствием претендентов. Проведение повторных процедур приведёт к изменению сроков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своевременное изготовление проектной документации подрядными организациями, а следовательно, и несвоевременное размещение заказа может привести к изменению сроков выполнения программных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ханизм минимизации внутренних рисков – своевременное и качественное составление технической докумен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потребности в необходимых ресурсах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нансировани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мероприяти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граммы осуществляется за счет средств бюджета муниципального образования город Мурманск, предусмотренных на эти цели на очередной финансовый год.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на 2013 год из бюджета муниципального образования город Мурманск составляет 7 375,6 тыс. рублей.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основание потребности в необходимых ресурсах на реализацию мероприятий Программы: 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50"/>
      </w:tblGrid>
      <w:tr>
        <w:trPr>
          <w:trHeight w:val="680" w:hRule="atLeast"/>
        </w:trPr>
        <w:tc>
          <w:tcPr>
            <w:tcW w:w="8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Коды классификации опе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сектора государственного управлен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тыс. руб.</w:t>
            </w:r>
          </w:p>
        </w:tc>
      </w:tr>
      <w:tr>
        <w:trPr>
          <w:trHeight w:val="310" w:hRule="atLeast"/>
        </w:trPr>
        <w:tc>
          <w:tcPr>
            <w:tcW w:w="8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3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Всего по Программе за счет средств бюджета муниципального образования город Мурманск: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7 375,6</w:t>
            </w:r>
          </w:p>
        </w:tc>
      </w:tr>
      <w:tr>
        <w:trPr>
          <w:trHeight w:val="7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в том числе: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2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КОСГУ 22502 «Ремонт (текущий и капитальный) и реставрация нефинансовых активов»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72,0</w:t>
            </w:r>
          </w:p>
        </w:tc>
      </w:tr>
      <w:tr>
        <w:trPr>
          <w:trHeight w:val="33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КОСГУ 22699 «Другие расходы по прочим работам, услугам»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3,6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134" w:right="851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3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>
        <w:u w:val="non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consultantplus://offline/main?base=RLAW087;n=18208;fld=134;dst=100130" TargetMode="Externa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7:02:00Z</dcterms:created>
  <dc:creator>WIN7XP</dc:creator>
  <dc:description/>
  <dc:language>en-US</dc:language>
  <cp:lastModifiedBy>miloserdova</cp:lastModifiedBy>
  <cp:lastPrinted>2013-07-23T09:44:00Z</cp:lastPrinted>
  <dcterms:modified xsi:type="dcterms:W3CDTF">2013-12-27T07:02:00Z</dcterms:modified>
  <cp:revision>2</cp:revision>
  <dc:subject/>
  <dc:title>Приложение № 1</dc:title>
</cp:coreProperties>
</file>